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-5 Library Vocabulary</w:t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ANDARD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Keyw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sour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on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git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mmunity Resour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ference Materi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ge Appropriate Websi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le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oint Of Vie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ANDARD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Benchmark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i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onfi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iograp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ll Numb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eriodic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ction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cyclopedia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Library Catalo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fer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ctiona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hesaur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lmana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Releva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ppropri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urr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p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pine Lab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uth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llustra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itle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pyr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able Of Cont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ki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ain Ide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Guide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pt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old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eading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ummariz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redit Resour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eque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Beginn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Middl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use/Effec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hronologic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ynthes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ANDARD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o Special Vocabulary Wo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ANDARD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opyrigh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air U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cceptable Use Poli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ntellectual Prop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lagiaris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uth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llustra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lagiaris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yberbully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etiquet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ata Vandalis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Acceptable Use Poli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STANDARD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onp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ata Bas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nline Referenc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Synthes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Gen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Caldecott A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Treasure State A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Newbery A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Young Readers’ Choice A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airy Ta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Folk Tal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Mysteri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Historical Fic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Diversi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enchmark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Inter-Library Lo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-Books</w:t>
      </w:r>
      <w:bookmarkStart w:id="0" w:name="_GoBack"/>
      <w:bookmarkEnd w:id="0"/>
    </w:p>
    <w:p>
      <w:pPr>
        <w:sectPr>
          <w:type w:val="continuous"/>
          <w:pgSz w:w="12240" w:h="15840"/>
          <w:pgMar w:left="1440" w:right="144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continuous"/>
      <w:pgSz w:w="12240" w:h="15840"/>
      <w:pgMar w:left="1440" w:right="144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06:00Z</dcterms:created>
  <dc:creator>Carole</dc:creator>
  <dc:description/>
  <cp:keywords/>
  <dc:language>en-US</dc:language>
  <cp:lastModifiedBy>MCPS</cp:lastModifiedBy>
  <dcterms:modified xsi:type="dcterms:W3CDTF">2012-04-17T14:12:00Z</dcterms:modified>
  <cp:revision>3</cp:revision>
  <dc:subject/>
  <dc:title>VOCABULARY</dc:title>
</cp:coreProperties>
</file>